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irst: Create a Dir. on C: this must be “C:\VB\My documents”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opy the files in the Zipfile to the harddisk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Make sure Excel is installed on the computer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Open PC-DMIS; open a program with measured data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hen open the “Excelprogram.exe”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ill out al the fields and push Create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C-DMIS will start to measure the part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When there is a problem contact me at: </w:t>
      </w:r>
      <w:hyperlink r:id="rId2">
        <w:r>
          <w:rPr>
            <w:rStyle w:val="InternetLink"/>
          </w:rPr>
          <w:t>robin_peeters@hotmail.com</w:t>
        </w:r>
      </w:hyperlink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Have fun with this program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Robi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in_peeters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07:51:00Z</dcterms:created>
  <dc:creator>RAP</dc:creator>
  <dc:description/>
  <dc:language>en-US</dc:language>
  <cp:lastModifiedBy>RAP</cp:lastModifiedBy>
  <dcterms:modified xsi:type="dcterms:W3CDTF">2002-01-25T07:51:00Z</dcterms:modified>
  <cp:revision>2</cp:revision>
  <dc:subject/>
  <dc:title>First: Create a Dir</dc:title>
</cp:coreProperties>
</file>