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-1-0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aPage start procedu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A database folder must be created in the DataPage DP Editor before PC-DMIS can us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DP Editor can be opened from the Start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TE: Once opened, the title bar at the top of the window will be “DataPage/RT Edito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33950" cy="414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ataPage Editor can also be opened from the main DataPage program (File, Edito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6525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“Database, New…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075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“Create New Database” window will open.  A full path name for the new folder can be keyed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asier method is to click on “Browse” and select “DATAPAGE” from the “c:\” folder.  Click “OK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0975" cy="458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sult will look like th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7625" cy="136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 in a backslash (\) and create a name for the new database folder with 8 or less characters, with letters in uppercase.  Click “OK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7625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new database folder name does not exist, clicking “Yes” in the new window will creat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76825" cy="461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new database folder name already exists, an option to overwrite it will be 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71925" cy="439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ew database folder can now be selected in PC-DM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measurements are made, insert “Statistics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14925" cy="443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“Statistics Options” window, make sure that “Database Options” has “DataPage” select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ck on “Use Dimension Name” if there are any distances between features that must be saved, because these do not have feature nam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ck the “Add Directory To List…” butt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0925" cy="384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ewly created database folder will not be in the list.  Click on the button next to “Statistics Directory to Add:”.  In the “Choose Directory” window, go to “C:\Datapage” and the click on the database folder name.  Click “OK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62200" cy="2505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3400425" cy="3219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In the “Add Directory To List” window,  Click “OK”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“Statistics Options” window,  Click “OK”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62200" cy="2505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3590925" cy="384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resulting programming lines will look like this: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STATS/DATABASE,DATAPAGE,$</w:t>
      </w:r>
    </w:p>
    <w:p>
      <w:pPr>
        <w:pStyle w:val="Normal"/>
        <w:rPr/>
      </w:pPr>
      <w:r>
        <w:rPr>
          <w:rFonts w:eastAsia="Arial" w:cs="Arial" w:ascii="Arial" w:hAnsi="Arial"/>
          <w:color w:val="800000"/>
        </w:rPr>
        <w:t xml:space="preserve">            </w:t>
      </w:r>
      <w:r>
        <w:rPr>
          <w:rFonts w:cs="Arial" w:ascii="Arial" w:hAnsi="Arial"/>
          <w:color w:val="800000"/>
        </w:rPr>
        <w:t>DIRECTORY=C:\DATAPAGE\PART_123,$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eastAsia="Arial" w:cs="Arial" w:ascii="Arial" w:hAnsi="Arial"/>
          <w:color w:val="800000"/>
        </w:rPr>
        <w:t xml:space="preserve">            </w:t>
      </w:r>
      <w:r>
        <w:rPr>
          <w:rFonts w:cs="Arial" w:ascii="Arial" w:hAnsi="Arial"/>
          <w:color w:val="800000"/>
        </w:rPr>
        <w:t>DIRECTORY=,$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eastAsia="Arial" w:cs="Arial" w:ascii="Arial" w:hAnsi="Arial"/>
          <w:color w:val="800000"/>
        </w:rPr>
        <w:t xml:space="preserve">            </w:t>
      </w:r>
      <w:r>
        <w:rPr>
          <w:rFonts w:cs="Arial" w:ascii="Arial" w:hAnsi="Arial"/>
          <w:color w:val="800000"/>
        </w:rPr>
        <w:t>READ=40,WRITE=40,MEMPAGES=64,DIMENSION NAME,CONTROLCALC ON,$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eastAsia="Arial" w:cs="Arial" w:ascii="Arial" w:hAnsi="Arial"/>
          <w:color w:val="800000"/>
        </w:rPr>
        <w:t xml:space="preserve">            </w:t>
      </w:r>
      <w:r>
        <w:rPr>
          <w:rFonts w:cs="Arial" w:ascii="Arial" w:hAnsi="Arial"/>
          <w:color w:val="800000"/>
        </w:rPr>
        <w:t>STATS/END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hen executing the PC-DMIS program, a “Save Statistics” window will open at the programmed command with the current statistics count.  Click “Yes” to sav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 the end of the executed program, an “Update” window will open.  Click “Yes” to save.</w:t>
      </w:r>
    </w:p>
    <w:p>
      <w:pPr>
        <w:pStyle w:val="Normal"/>
        <w:rPr/>
      </w:pPr>
      <w:r>
        <w:rPr>
          <w:rFonts w:cs="Arial" w:ascii="Arial" w:hAnsi="Arial"/>
          <w:color w:val="800000"/>
        </w:rPr>
        <w:drawing>
          <wp:inline distT="0" distB="0" distL="0" distR="0">
            <wp:extent cx="2371725" cy="1066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</w:rPr>
        <w:tab/>
      </w:r>
      <w:r>
        <w:rPr>
          <w:rFonts w:cs="Arial" w:ascii="Arial" w:hAnsi="Arial"/>
          <w:color w:val="800000"/>
        </w:rPr>
        <w:drawing>
          <wp:inline distT="0" distB="0" distL="0" distR="0">
            <wp:extent cx="2400300" cy="127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5:44:00Z</dcterms:created>
  <dc:creator> </dc:creator>
  <dc:description/>
  <dc:language>en-US</dc:language>
  <cp:lastModifiedBy>Mike Cielak</cp:lastModifiedBy>
  <dcterms:modified xsi:type="dcterms:W3CDTF">2008-08-11T15:44:00Z</dcterms:modified>
  <cp:revision>2</cp:revision>
  <dc:subject/>
  <dc:title>5-1-06</dc:title>
</cp:coreProperties>
</file>